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, dn. 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Inte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y w  ................., w dniu ......................  pomiędzy ......................................... zwanym dalej Wnioskodawc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 zwanym dalej Partn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amiaru zawiązania Partnerstwa  przy realizacji projektu „.................... .....................................................”  realizowanego na rzecz mieszkańców gminy Ruda-Huta  w ramach PPWOW Programu Integracji Społecznej.</w:t>
      </w:r>
    </w:p>
    <w:p>
      <w:pPr>
        <w:pStyle w:val="TextBodyIndent"/>
        <w:ind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(opisać problem społeczny, który ma być rozwiązany dzięki Projektowi)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głównym projektu jest 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jektu zrealizowane zostaną następujące główne działa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 zobowiązuje się do zapewnienie realizacji zadań merytorycznych projektu, w szczególności organizacji i finansowania doradztwa zawodowego, szkoleń aktywizujących i zawodow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projektu zobowiązuje się do pomocy przy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 zapewni kadrę do zarządzania projektem w tym finansami projektu oraz do realizacji zadań merytorycznych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trzymania dofinansowania na realizację projektu Wnioskodawca i Partner zobowiązują się do zawarcia Umowy Partnerskiej w zakresie współpracy przy realiza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nioskodawca</w:t>
        <w:tab/>
        <w:tab/>
        <w:tab/>
        <w:tab/>
        <w:tab/>
        <w:tab/>
        <w:tab/>
        <w:tab/>
        <w:t xml:space="preserve">Partner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1:20:00Z</dcterms:created>
  <dc:creator>GG</dc:creator>
  <dc:description/>
  <dc:language>en-US</dc:language>
  <cp:lastModifiedBy>MONIKA</cp:lastModifiedBy>
  <cp:lastPrinted>2007-06-19T16:42:00Z</cp:lastPrinted>
  <dcterms:modified xsi:type="dcterms:W3CDTF">2008-07-23T07:36:00Z</dcterms:modified>
  <cp:revision>66</cp:revision>
  <dc:subject/>
  <dc:title>Lublin, 18</dc:title>
</cp:coreProperties>
</file>